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студенческих фильм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идеорадиус БНТУ - 2014</w:t>
      </w:r>
      <w:r>
        <w:rPr/>
        <w:t>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3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видеорол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ё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мужская роль (ФИ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женская роль (ФИ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 рол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ролик принимал участие в фестивалях, демонстрировался по телевидению (если да, то указать в каких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имали ли участие в прошлых конкурсах «Видеорадиус БНТУ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, в каком году, в качестве кого, название фильма, стал ли фильм победителем, если да, то в какой номин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З, факультет, контактный телеф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автор фильма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аю использовать фильм целиком в целях популяризации конкурса и фильма.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________2014 года____________</w:t>
      </w:r>
    </w:p>
    <w:p>
      <w:pPr>
        <w:pStyle w:val="Normal"/>
        <w:ind w:firstLine="8100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05:00Z</dcterms:created>
  <dc:creator>Студенческий клуб</dc:creator>
  <dc:description/>
  <cp:keywords/>
  <dc:language>en-US</dc:language>
  <cp:lastModifiedBy>Admin</cp:lastModifiedBy>
  <cp:lastPrinted>2013-09-18T16:03:00Z</cp:lastPrinted>
  <dcterms:modified xsi:type="dcterms:W3CDTF">2014-09-26T08:37:00Z</dcterms:modified>
  <cp:revision>57</cp:revision>
  <dc:subject/>
  <dc:title/>
</cp:coreProperties>
</file>